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82 09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pületgépészeti csőhálózat-és berendezés-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akképzési évfolyamok száma: 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Szintvizsga időtartama: </w:t>
        <w:tab/>
        <w:tab/>
        <w:t>4.a feladat: padlófűtés osztó</w:t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ab/>
        <w:tab/>
        <w:tab/>
        <w:t>4.b feladat: rögzítőlap</w:t>
        <w:tab/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ab/>
        <w:tab/>
        <w:t>36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4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dlófűtési osztó készítés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ellékelt rajz alapján készítsen egy padlófűtési osztót. Tervezze meg a munka menetét, majd rajzolja meg a kivágandó lemezfeneket és vágja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jon le egy 320 mm hosszúságú 1”-os fekete acélcsövet, valamint vágja le a három darab 1/2”-os csatlakozócsövet és a szintén ½”-os légtelenítő csövet. Az acélcsövön készítsen furatot a csatlakozócsövek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készületek után hegessze az acélcsőre az edényfeneket, majd hegessze be a csatlakozócsöveket a rajznak megfelelően. Végül hegessze fel a hegeszthető karmantyút a cső vég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készült munka után végezzen nyomáspróbát 5 bar nyomáss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ladat elkészítéséhez szükséges szerszámok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eszközök (mérőszalag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jzeszkö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űrés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ízpumpafog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ngvágó és lánghegesztő berendez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Nyomáspróba pumpa (csőbilincs a csővég lezárásáho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elkészítéséhez szükséges anyagok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ükséges anyagok, a mellékelt rajz darabjegyzékében talál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-975360</wp:posOffset>
            </wp:positionV>
            <wp:extent cx="7302500" cy="10401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SZAKMAI GYAKORLATI FELADAT ÉRTÉKELÉ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4.a. felad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0"/>
        <w:gridCol w:w="3240"/>
        <w:gridCol w:w="540"/>
        <w:gridCol w:w="720"/>
        <w:gridCol w:w="720"/>
        <w:gridCol w:w="540"/>
        <w:gridCol w:w="900"/>
        <w:gridCol w:w="720"/>
        <w:gridCol w:w="720"/>
        <w:gridCol w:w="682"/>
        <w:gridCol w:w="68"/>
      </w:tblGrid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sőhálózat-szerelő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</w:t>
            </w:r>
            <w:r>
              <w:rPr/>
              <w:t>Sorszá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Fenék lemez 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lakozósöv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gesztések egyenletessége és folyton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etpontossá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A csatlakozócsövek merőlegessége és egymáshoz viszonyított párhuzamossá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omáspró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pont</w:t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ladatra fordítható idő</w:t>
      </w:r>
      <w:r>
        <w:rPr>
          <w:sz w:val="28"/>
          <w:szCs w:val="28"/>
        </w:rPr>
        <w:t>: 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 „</w:t>
      </w:r>
      <w:r>
        <w:rPr>
          <w:b/>
          <w:sz w:val="28"/>
          <w:szCs w:val="28"/>
        </w:rPr>
        <w:t>rögzít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S235JRG2C+C húzott minőségű, 80x40x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200 mm lapos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150 mm lapos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 kalapác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ponto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örz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3,2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5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Ø8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90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>süllyesztő 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menetfúró fordítóv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készlet M4 ment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0,05 pontosságú egyetemes tolómér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60x100 talpas acélderékszö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ádiuszsablon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sztali fúrógé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00 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kenő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csiszoló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57110" cy="10515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11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rögzítőlap 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mm hosszúság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 szélessé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x15 mm sarokmére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8 mm furatok központ távolsága (35 m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  tengelyhely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x10 mm letörés (45</w:t>
            </w:r>
            <w:r>
              <w:rPr>
                <w:vertAlign w:val="superscript"/>
              </w:rPr>
              <w:t>o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o </w:t>
            </w:r>
            <w:r>
              <w:rPr/>
              <w:t xml:space="preserve">szög kialakítás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enletes fényré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, sík, külal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40:00Z</dcterms:created>
  <dc:creator>Farkas György</dc:creator>
  <dc:description/>
  <dc:language>en-US</dc:language>
  <cp:lastModifiedBy>Tanmuhely</cp:lastModifiedBy>
  <cp:lastPrinted>2010-09-28T11:50:00Z</cp:lastPrinted>
  <dcterms:modified xsi:type="dcterms:W3CDTF">2010-10-06T10:40:00Z</dcterms:modified>
  <cp:revision>2</cp:revision>
  <dc:subject/>
  <dc:title>MAGYAR KERESKEDELMI ÉS IPARKAMARA</dc:title>
</cp:coreProperties>
</file>